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sak elektryczn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Ssak elektryczny, przejezdn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lanie 230[V], 50 [ Hz], +/-10 [%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0"/>
                <w:szCs w:val="20"/>
              </w:rPr>
              <w:t xml:space="preserve">Obudowa wykonana z trwałego materiału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om głośności max. 40 d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mocowania zbiorników o pojemności od 1do 4 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rozbudowy urządzenia o system wkładów jednorazowych na odsysane treś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ła ssania minimum 38l/m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precyzyjnego ustawienia wartości podciśnienia w zakresie 0-90k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0"/>
                <w:szCs w:val="20"/>
              </w:rPr>
              <w:t xml:space="preserve">Możliwość pracy ciągłej 24h/dobę, bez ryzyka przegrzania pompy ssącej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osób uzyskiwania podciśnien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0"/>
                <w:szCs w:val="20"/>
              </w:rPr>
              <w:t xml:space="preserve">Butla miareczkowana o pojemności 2 l. na odsysane treści, przystosowana do dezynfekcji i sterylizacji, wykonana z nietłukącego materiału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0"/>
                <w:szCs w:val="20"/>
              </w:rPr>
              <w:t>Zbiornik zabezpieczający przeciwprzelew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en do odsysania  silikonowy z możliwością sterylizacji o dł. min. 1,5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a jezdna kolumnowa wyposażona w 4 koła w tym dwa z blokad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a jezdna z możliwością zamocowania kosza na cewni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2:01:10Z</dcterms:created>
  <dc:creator> </dc:creator>
  <dc:description> </dc:description>
  <dc:language>en-US</dc:language>
  <cp:lastModifiedBy> </cp:lastModifiedBy>
  <dcterms:modified xsi:type="dcterms:W3CDTF">2009-03-11T22:01:10Z</dcterms:modified>
  <cp:revision>1</cp:revision>
  <dc:subject> </dc:subject>
  <dc:title> </dc:title>
</cp:coreProperties>
</file>